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9"/>
        <w:gridCol w:w="3409"/>
      </w:tblGrid>
      <w:tr>
        <w:trPr>
          <w:trHeight w:val="570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19125" cy="7334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9" r="-5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17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ОУЧУМСКИЙ  СЕЛЬСКИ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У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0000                                        п. Озеро Учум                               № 00-00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14.12.2022 №23-72р «О бюджете Озероучумского  сельсовета на 2023 год и плановый период 2024-2025 годов»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bookmarkStart w:id="0" w:name="_GoBack"/>
      <w:bookmarkEnd w:id="0"/>
      <w:r>
        <w:rPr>
          <w:sz w:val="28"/>
          <w:szCs w:val="28"/>
        </w:rPr>
        <w:t>Руководствуясь Бюджетным кодексом Российской Федерации, статьей 53 Устава Озероучумского сельсовета Ужурского района Красноярского края Озероучумский  сельский Совет депутатов,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Внести в Решение Озероучумского сельского Совета депутатов от 14.12.2022 №23-72р «О бюджете Озероучумского  сельсовета на 2023 год и плановый период 2024-2025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ункт 1 статьи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сновные характеристики бюджета Озероучумского сельсовета на 2023год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рогнозируемый общий объем доходов местного бюджета в сумме 6 83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общий объем расходов местного бюджета в сумме  7 527,1 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дефицит бюджета Озероучумского  сельсовета 0,0 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и внутреннего финансирования дефицита местного бюджета согласно приложению 1 к настоящему решению»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  <w:tab/>
      </w:r>
      <w:r>
        <w:rPr>
          <w:sz w:val="28"/>
          <w:szCs w:val="28"/>
        </w:rPr>
        <w:t>Пункт 2 статьи 1 решения изложить в следующей редакции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Озероучумского сельсовета на 2024-2025 годы: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рогнозируемый общий объем доходов местного бюджета на 2024 год в сумме 5 025,8 тыс. рублей и на 2025 год в сумме 4 935,6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общий объем расходов местного бюджета на 2024 год в сумме 5 151,0тыс. рублей, в том числе условно утвержденные расходы в сумме 125,8 тыс. руб., и на 2025 год в сумме  5 182,4тыс. рублей, в том числе условно утвержденные расходы в сумме 2146,8 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юджет Озероучумского сельсовета на 2024 - 2025 годы сбалансированный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Статью 5. Публичные нормативные обязательства Озероучумского  сельсовет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еречень публичных нормативных обязательств Озероучумского  сельсовета на 2023 год в и плановый период 2024-2025 годы , согласно приложению 7 к настоящему решению»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5.</w:t>
        <w:tab/>
        <w:t>Приложения 1,2,3,4,5 к решению Озероучумского  сельского Совета депутатов от 14.12.2022 №23-72р «О бюджете Озероучумского  сельсовета на 2023 год и плановый период 2024-2025 годов» изложить в новой редакции, согласно соответствующим приложениям к настоящему решению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>Приложения 6,7,8,9,10 к решению Озероучумского  сельского Совета депутатов от 14.12.2022 №23-72р «О бюджете Озероучумского сельсовета на 2023 год и плановый период 2024-2025 годов» оставить без изменений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Настоящее решение вступает в силу после официального опубликования (обнародования) в газете «Озероучумские новости»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  <w:r>
        <w:rPr/>
        <w:t xml:space="preserve"> </w:t>
      </w:r>
      <w:r>
        <w:rPr>
          <w:sz w:val="28"/>
          <w:szCs w:val="28"/>
        </w:rPr>
        <w:t xml:space="preserve">Совета депутатов                           Глава Озероучумского сельсовет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     Е.В Метелева                                               _______  Н.А Артём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18:00Z</dcterms:created>
  <dc:creator>Customer</dc:creator>
  <dc:description/>
  <cp:keywords/>
  <dc:language>en-US</dc:language>
  <cp:lastModifiedBy>кирил врадимиров</cp:lastModifiedBy>
  <cp:lastPrinted>2022-04-11T11:59:00Z</cp:lastPrinted>
  <dcterms:modified xsi:type="dcterms:W3CDTF">2023-03-16T02:39:00Z</dcterms:modified>
  <cp:revision>10</cp:revision>
  <dc:subject/>
  <dc:title/>
</cp:coreProperties>
</file>